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 Dickinson</w:t>
        <w:br/>
        <w:t>in collaboration with Steve Rushton</w:t>
        <w:br/>
      </w:r>
      <w:r>
        <w:rPr>
          <w:i/>
        </w:rPr>
        <w:t>Who, What, Where, When, Why and How</w:t>
      </w:r>
      <w:r>
        <w:rPr/>
        <w:br/>
        <w:t>Live Performance</w:t>
        <w:br/>
        <w:t>SMART Project Space, Amsterdam, 11 July 2009</w:t>
        <w:br/>
        <w:t>Photo: Nicki Musgra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36:00Z</dcterms:created>
  <dc:creator>aksioma</dc:creator>
  <dc:description/>
  <cp:keywords/>
  <dc:language>en-US</dc:language>
  <cp:lastModifiedBy>aksioma</cp:lastModifiedBy>
  <dcterms:modified xsi:type="dcterms:W3CDTF">2010-08-12T14:37:00Z</dcterms:modified>
  <cp:revision>1</cp:revision>
  <dc:subject/>
  <dc:title>Rod Dickinson</dc:title>
</cp:coreProperties>
</file>